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>2021-2023</w:t>
      </w:r>
    </w:p>
    <w:p>
      <w:pPr>
        <w:pStyle w:val="Normal"/>
        <w:spacing w:lineRule="exact" w:line="240" w:before="0" w:after="0"/>
        <w:ind w:left="708" w:hanging="0"/>
        <w:jc w:val="both"/>
        <w:rPr>
          <w:rFonts w:ascii="Corbel" w:hAnsi="Corbel" w:cs="Corbel"/>
          <w:sz w:val="20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 xml:space="preserve">Rok akademicki  </w:t>
      </w:r>
      <w:r>
        <w:rPr>
          <w:rFonts w:cs="Corbel" w:ascii="Corbel" w:hAnsi="Corbel"/>
          <w:sz w:val="20"/>
          <w:szCs w:val="20"/>
        </w:rPr>
        <w:t>2021/2022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Nauka o państwie współczes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 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Radosław Grab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2"/>
                <w:lang w:eastAsia="pl-PL"/>
              </w:rPr>
              <w:t>Dr Justyna Ciechanow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</w:rPr>
        <w:t xml:space="preserve">* </w:t>
      </w:r>
      <w:r>
        <w:rPr>
          <w:rFonts w:cs="Corbel" w:ascii="Corbel" w:hAnsi="Corbel"/>
          <w:b w:val="false"/>
          <w:i/>
          <w:szCs w:val="22"/>
        </w:rPr>
        <w:t>opcjonalnie, 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77"/>
        <w:gridCol w:w="828"/>
        <w:gridCol w:w="850"/>
        <w:gridCol w:w="792"/>
        <w:gridCol w:w="815"/>
        <w:gridCol w:w="747"/>
        <w:gridCol w:w="940"/>
        <w:gridCol w:w="1337"/>
        <w:gridCol w:w="1816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/>
            </w:pPr>
            <w:r>
              <w:rPr>
                <w:rFonts w:cs="Corbel" w:ascii="Corbel" w:hAnsi="Corbel"/>
                <w:b/>
                <w:sz w:val="22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sz w:val="22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 w:val="22"/>
        </w:rPr>
        <w:t xml:space="preserve">x    </w:t>
      </w:r>
      <w:r>
        <w:rPr>
          <w:rFonts w:cs="Corbel" w:ascii="Corbel" w:hAnsi="Corbel"/>
          <w:b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sz w:val="22"/>
        </w:rPr>
        <w:t xml:space="preserve">   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1.3. Forma zaliczenia przedmiotu</w:t>
      </w:r>
      <w:r>
        <w:rPr>
          <w:rFonts w:cs="Corbel" w:ascii="Corbel" w:hAnsi="Corbel"/>
          <w:b w:val="false"/>
          <w:sz w:val="22"/>
        </w:rPr>
        <w:t xml:space="preserve"> </w:t>
      </w:r>
      <w:r>
        <w:rPr>
          <w:rFonts w:cs="Corbel" w:ascii="Corbel" w:hAnsi="Corbel"/>
          <w:sz w:val="22"/>
        </w:rPr>
        <w:t>(z toku)</w:t>
      </w:r>
      <w:r>
        <w:rPr>
          <w:rFonts w:cs="Corbel" w:ascii="Corbel" w:hAnsi="Corbel"/>
          <w:b w:val="false"/>
          <w:sz w:val="22"/>
        </w:rPr>
        <w:t xml:space="preserve"> 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Zaliczenie z  oceną w formie pisemnej lub ustnej, testowo-opisowej (1 pytanie opisowe i 10 pytań testowych jedno- lub wielokrotnego wyboru) lub w formie opisowej (3-5 pytań otwartych), w formie ustnej 3 pytania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eastAsia="Corbel" w:cs="Corbel" w:ascii="Corbel" w:hAnsi="Corbel"/>
          <w:sz w:val="22"/>
        </w:rPr>
        <w:t xml:space="preserve"> </w:t>
      </w: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jęcia mają na celu zapoznanie studentów z zasadami dotyczącymi funkcjonowania państw jako wspólnoty politycznej, z istotą jego mechanizmów, z podstawowymi kategoriami teorii państwa, z funkcjonowaniem procesów i instytucji politycznych, ponadto uzyskanie wiedzy nt. zależności między państwem a procesami integracji i globalizacji. Wykład ma na celu wykształcenie umiejętności, analizowania, interpretowania i porównywania zjawisk związanych z funkcjonowaniem państwa, a także umiejętności wykorzystywania teorii państwa w działalności badawczej i prakty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FF0000"/>
          <w:sz w:val="22"/>
        </w:rPr>
      </w:pPr>
      <w:r>
        <w:rPr>
          <w:rFonts w:cs="Corbel" w:ascii="Corbel" w:hAnsi="Corbel"/>
          <w:b w:val="false"/>
          <w:color w:val="FF0000"/>
          <w:sz w:val="22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</w:r>
    </w:p>
    <w:tbl>
      <w:tblPr>
        <w:tblW w:w="94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 (efekt uczenia się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sz w:val="22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student definiuje i wyjaśnia podstawowe pojęcia z zakresu nauki o państwie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student charakteryzuje wzajemne relacje pomiędzy naczelnymi organami państwa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 xml:space="preserve">student formułuje indywidualne poglądy i przemyślenia na podstawie uzyskanych informacji;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student prezentuje zasady funkcjonowania państw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student rozpoznaje i porównuje poszczególne mechanizmy w funkcjonowaniu państwa oraz zjawiska polityczne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student klasyfikuje formy różnych państw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bCs/>
                <w:sz w:val="22"/>
              </w:rPr>
              <w:t>K_W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student dyskutuje nad problematyką mechanizmów funkcjonowania naczelnych organów państwowych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student wyraża samodzielne stanowisko w kwestii funkcjonowania państwa i jego instytucji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student analizuje możliwości przeniesienia poszczególnych rozwiązań występujących w innych państwach na grunt polski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student podejmuje próbę wskazania mechanizmów najlepiej funkcjonujących w społeczeństwach;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student chętnie podejmuje się działalności w ramach społeczeństwa obywatelskiego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student chętnie podejmuje się aktywnego uczestnictwa w dyskusjach dotyczących funkcjonowania państw na świecie;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1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student docenia znaczenie wartości demokratycznych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5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jc w:val="center"/>
                    <w:rPr>
                      <w:rFonts w:ascii="Corbel" w:hAnsi="Corbel" w:cs="Corbel"/>
                      <w:b/>
                      <w:b/>
                    </w:rPr>
                  </w:pPr>
                  <w:r>
                    <w:rPr>
                      <w:rFonts w:cs="Corbel" w:ascii="Corbel" w:hAnsi="Corbel"/>
                      <w:b/>
                    </w:rPr>
                    <w:t>Treści merytorycz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Corbel" w:ascii="Corbel" w:hAnsi="Corbel"/>
                      <w:b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Nazwa i definicj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Teorie powstania państwa, cechy konstytutywne państwa 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Cele i funkcje państwa. Symbole państw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Formy państw współczes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Władza w państwi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Metody sprawowania władzy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Państwo a naród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>Państwo wobec procesów integracji europejskiej i globalizacj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Organizacje w państwi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Suma godzin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9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4606"/>
            </w:tblGrid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jc w:val="center"/>
                    <w:rPr>
                      <w:rFonts w:ascii="Corbel" w:hAnsi="Corbel" w:cs="Corbel"/>
                      <w:b/>
                      <w:b/>
                    </w:rPr>
                  </w:pPr>
                  <w:r>
                    <w:rPr>
                      <w:rFonts w:cs="Corbel" w:ascii="Corbel" w:hAnsi="Corbel"/>
                      <w:b/>
                    </w:rPr>
                    <w:t>Treści merytoryczn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  <w:b/>
                      <w:b/>
                    </w:rPr>
                  </w:pPr>
                  <w:r>
                    <w:rPr>
                      <w:rFonts w:cs="Corbel" w:ascii="Corbel" w:hAnsi="Corbel"/>
                      <w:b/>
                    </w:rPr>
                    <w:t>Liczba godzin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i teorie pochodzenia pa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Państwo - znaczenie terminu oraz cechy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Typy i formy państwa w ujęciu historycznym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Rola narodu w państwie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Władza państwowa. Racja stan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Formy rządu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Typy reżimów politycznych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Państwo a inne formy organizacji społeczeństwa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Państwo wobec procesów integracji europejskiej i globalizacji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Suma godzin</w:t>
                  </w:r>
                </w:p>
              </w:tc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9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ykład : metoda wykładu dydaktycznego przy użyciu metod nauczania teoretycznego, praktycznego, aktywizującego oraz sprzętu multimedialnego, przekaz audiowizualny z wykorzystaniem platformy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-  metoda nauczania teoretycznego wraz  z metodą samodzielnego dochodzenia do wiedzy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- metoda oparta na praktycznej działalności studentów, czyli interpretacja tekstów źródłowych i rozwiązywanie stanów faktycznych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- metoda aktywizująca studentów, czyli skłanianie studentów do samodzielnego wyciągania wniosków, prowokowanie do dyskusji i wyrażania opinii, dyskusja, praca w grupach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- ćwiczenia  wraz z prezentacjami referatów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ind w:left="284" w:hanging="284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4"/>
        <w:gridCol w:w="219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 - 1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i zaliczenie pisemne lub ustn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1"/>
          <w:numId w:val="6"/>
        </w:numPr>
        <w:spacing w:before="0" w:after="0"/>
        <w:ind w:left="426" w:hanging="426"/>
        <w:rPr>
          <w:rFonts w:ascii="Corbel" w:hAnsi="Corbel" w:cs="Corbel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ind w:left="735" w:hanging="0"/>
        <w:rPr>
          <w:rFonts w:ascii="Corbel" w:hAnsi="Corbel" w:cs="Corbel"/>
          <w:caps w:val="false"/>
          <w:smallCaps w:val="false"/>
          <w:color w:val="00B050"/>
          <w:sz w:val="22"/>
        </w:rPr>
      </w:pPr>
      <w:r>
        <w:rPr>
          <w:rFonts w:cs="Corbel" w:ascii="Corbel" w:hAnsi="Corbel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A. Wykład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 pisemny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st składający się z 15 pytań jednokrotnego  lub wielokrotnego wyboru lub pisemna forma odpowiedzi na 3 pytania opisow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ca pisemna, liczba możliwych punktów do zdobycia: 5; </w:t>
            </w:r>
          </w:p>
          <w:p>
            <w:pPr>
              <w:pStyle w:val="Akapitzlist"/>
              <w:spacing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ryteria oceny: kompletność odpowiedzi, umiejętność stawiania tez i dobór argumentów, użycie fachowej terminologii, wykorzystana bibliografi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otrzymuje ocenę pozytywną spełniając wymóg określony w punkcie 1 oraz uzyskując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o najmniej 50 % maksymalnej liczby punktów . W przypadku testu każde z pytań jest oceniane na „1” (odpowiedź poprawna) lub „0” (odpowiedź błędn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Egzamin ustny przeprowadzany jest według następujących zas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–</w:t>
            </w: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Cambria" w:cs="Corbel" w:ascii="Corbel" w:hAnsi="Corbel"/>
                <w:lang w:eastAsia="pl-PL"/>
              </w:rPr>
              <w:t>student losuje kolejno trzy pytania, na które udziela następnie odpowiedz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–</w:t>
            </w: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Cambria" w:cs="Corbel" w:ascii="Corbel" w:hAnsi="Corbel"/>
                <w:lang w:eastAsia="pl-PL"/>
              </w:rPr>
              <w:t>pytania egzaminacyjne obejmują tematy stanowiące przedmiot wykładu oraz ćwiczeń. Przed egzaminem student otrzymuje wykaz zagadnień, w oparciu o który zostaną opracowane pyt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–</w:t>
            </w: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eastAsia="Cambria" w:cs="Corbel" w:ascii="Corbel" w:hAnsi="Corbel"/>
                <w:lang w:eastAsia="pl-PL"/>
              </w:rPr>
              <w:t>Warunkiem złożenia egzaminu z wynikiem pozytywnym jest, co do zasady, udzielenie poprawnej odpowiedzi na co najmniej dwa z trzech pytań. Odpowiedź na każde z pytań jest oceniana samodzielnie, a ocena końcowa z egzaminu stanowi wypadkową ocen cząst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lang w:eastAsia="pl-PL"/>
              </w:rPr>
            </w:pPr>
            <w:r>
              <w:rPr>
                <w:rFonts w:eastAsia="Cambria" w:cs="Corbel" w:ascii="Corbel" w:hAnsi="Corbel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  <w:lang w:eastAsia="pl-PL"/>
              </w:rPr>
            </w:pPr>
            <w:r>
              <w:rPr>
                <w:rFonts w:eastAsia="Cambria" w:cs="Corbel" w:ascii="Corbel" w:hAnsi="Corbel"/>
                <w:b/>
                <w:lang w:eastAsia="pl-PL"/>
              </w:rPr>
              <w:t>B. Ćwiczeni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1. Test składający się z 15 pytań jednokrotnego  lub wielokrotnego wyboru lub pisemna forma odpowiedzi na 3 pytania opisowe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2. Praca pisemna, liczba możliwych punktów do zdobycia: 5; Projekt multimedialny, liczba możliwych punktów do zdobycia: 5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Kryteria oceny: kompletność odpowiedzi, umiejętność stawiania tez i dobór argumentów, użycie fachowej terminologii, wykorzystana bibliografia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Student otrzymuje ocenę pozytywną spełniając wymóg określony w punkcie 1 oraz uzyskując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eastAsia="Cambria" w:cs="Corbel" w:ascii="Corbel" w:hAnsi="Corbel"/>
                <w:lang w:eastAsia="pl-PL"/>
              </w:rPr>
              <w:t>co najmniej 50 % maksymalnej liczby punktów . W przypadku testu każde z pytań jest oceniane na „1” (odpowiedź poprawna) lub „0” (odpowiedź błędn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574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Godziny kontaktowe wynikające  z harmonogramu studi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080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wykład</w:t>
                    <w:tab/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</w:rPr>
                    <w:t xml:space="preserve">9 godz. 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ćwiczenia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Corbel" w:ascii="Corbel" w:hAnsi="Corbel"/>
                    </w:rPr>
                    <w:t>9 godz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konsultacjach - 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egzaminie - 1 godz.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(przygotowanie do zajęć, zaliczenia, napisanie referatu itp.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przygotowanie do egzaminu - 5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przygotowanie do zajęć - 1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3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before="0" w:after="0"/>
        <w:ind w:left="284" w:hanging="284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8"/>
        </w:numPr>
        <w:spacing w:lineRule="auto" w:line="360" w:before="0" w:after="0"/>
        <w:ind w:left="284" w:hanging="284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LITERATU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. Sagan, V. Serzhanova, Nauka o państwie współczesnym, Warszawa 201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. Grabowska, Nauka o państwie i prawie wybrane zagadnienia, </w:t>
            </w:r>
            <w:r>
              <w:rPr>
                <w:rFonts w:cs="Corbel" w:ascii="Corbel" w:hAnsi="Corbel"/>
                <w:b w:val="false"/>
                <w:bCs/>
                <w:sz w:val="22"/>
              </w:rPr>
              <w:t>Rzeszów 2017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i/>
              </w:rPr>
              <w:t>Nauka o państwie</w:t>
            </w:r>
            <w:r>
              <w:rPr>
                <w:rFonts w:eastAsia="Cambria" w:cs="Corbel" w:ascii="Corbel" w:hAnsi="Corbel"/>
              </w:rPr>
              <w:t>, red. P. Kaczorowski, Warszawa 200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Szmulik B., Żmigrodzki M., </w:t>
            </w:r>
            <w:r>
              <w:rPr>
                <w:rFonts w:eastAsia="Cambria" w:cs="Corbel" w:ascii="Corbel" w:hAnsi="Corbel"/>
                <w:i/>
              </w:rPr>
              <w:t>Wprowadzenie do nauki o państwie i polityce</w:t>
            </w:r>
            <w:r>
              <w:rPr>
                <w:rFonts w:eastAsia="Cambria" w:cs="Corbel" w:ascii="Corbel" w:hAnsi="Corbel"/>
              </w:rPr>
              <w:t>, Lublin 200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Cs/>
              </w:rPr>
              <w:t xml:space="preserve">Winczorek P., </w:t>
            </w:r>
            <w:r>
              <w:rPr>
                <w:rFonts w:eastAsia="Cambria" w:cs="Corbel" w:ascii="Corbel" w:hAnsi="Corbel"/>
                <w:bCs/>
                <w:i/>
                <w:iCs/>
              </w:rPr>
              <w:t>Nauka o państwie</w:t>
            </w:r>
            <w:r>
              <w:rPr>
                <w:rFonts w:eastAsia="Cambria" w:cs="Corbel" w:ascii="Corbel" w:hAnsi="Corbel"/>
                <w:bCs/>
              </w:rPr>
              <w:t>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 xml:space="preserve">Zieliński E., </w:t>
            </w: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 w:val="22"/>
              </w:rPr>
              <w:t>Nauka o państwie i polityce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, Warszawa 2006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sz w:val="20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55:00Z</dcterms:created>
  <dc:creator>...</dc:creator>
  <dc:description/>
  <cp:keywords/>
  <dc:language>en-US</dc:language>
  <cp:lastModifiedBy>Admin</cp:lastModifiedBy>
  <dcterms:modified xsi:type="dcterms:W3CDTF">2021-08-23T09:10:00Z</dcterms:modified>
  <cp:revision>6</cp:revision>
  <dc:subject/>
  <dc:title/>
</cp:coreProperties>
</file>